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890"/>
        <w:gridCol w:w="3178"/>
      </w:tblGrid>
      <w:tr>
        <w:trPr/>
        <w:tc>
          <w:tcPr>
            <w:tcW w:w="10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опросы:</w:t>
            </w:r>
            <w:r>
              <w:rPr>
                <w:b/>
                <w:sz w:val="28"/>
                <w:szCs w:val="28"/>
              </w:rPr>
              <w:t xml:space="preserve"> ФИЗИОЛОГИЯ ВНД И АНАЛИЗАТОР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б условных рефлексах созда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ыми являются рефлекс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являются рефлекс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Наиболее простым и доступным методом изучения высшей нервной деятельности является мето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Был разработан И.П.Павловым для исследования функций коры мето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 самом начале совместного применения условного и безусловного раздражителей возникает рефлек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 ответ на появление нового очага возбуждения в коре головного мозга возникает тормож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Торможение, образующееся при увеличении силы или продолжительности действия раздражителя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Торможение условного рефлекса при применении условного раздражителя без подкрепления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ид торможения, проявляющийся в торможении условной реакции на дифференцировочный раздражитель, это тормож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Когда между началом действия условного раздражителя и подкреплением проходит более или менее значительное время возникает тормож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поведении животных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ыработанная и зафиксированная в коре головного мозга  животного устойчивая последовательность условных рефлексов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овокупность врожденных и приобретенных свойств нервной системы определяющих характер взаимодействия организма с окружающей средой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рожденному адаптивному поведению можно отне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Метод обучения, когда индифферентный раздражитель подкрепляется пищей только в том случае, если животное нажимает на рычаг, называется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Нейрофизиологическая основа поведения, включающая центральные мозговые механизмы, эт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Сложная деятельность животного, обеспечивающая приспособление его к условиям окружающей среды, -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оведение, характеризующееся жесткой генетической фиксированностью и не нуждающееся в специальном обучении, это повед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овокупность сложных врожденных стереотипов поведения представляет собо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способление к меняющимся условиям среды формирует, вырабатываемое в течение онтогенеза, повед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Приспособительная реакция животного, возникающая путем образования временной нервной связи, - это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Реакция животного на условный раздражитель, воспроизводящая безусловный рефлекс, - это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Форма обучения, формирующаяся лишь на ранних этапах онтогенеза в течение коротких критических периодов 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оведение, основанное на понимании –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ыработка классического условного рефлекса начинается с погашения рефлекс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Условные рефлексы, образованные путем сочетания условного сигнала с безусловным раздражителем, называются условными рефлекса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пособность мозга сохранять образовавшиеся в процессе обучения временные связи в форме, доступной для извлечения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корость перехода процесса возбуждения в торможение и наоборот, - эт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Сбалансированность процессов возбуждения и торможения или преобладание одного над другим, - это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т нервные механизмы работы мозг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ервостепенную роль в поведении животных игра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Филогенетически наиболее старая, лежащая в основании, часть коры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нятельную часть коры назыв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ая извилина, извилина гиппокампа и миндалина  относятся 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кор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коры больших полушарий головного мозга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Нанесение на определенные точки коры больших полушарий раздражений, называется мето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Было установлено местоположение моторной зоны в коре головного мозга при помощи метод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возможность выяснить функции различных зон и коры в целом мето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биотоков мозг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едположение о том, что головной мозг функционирует по типу рефлекса было да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Зрительная зона коры больших полушарий расположена в доля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ховая зона лежит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й коры больших полушарий И.П. Павлов начал с изуч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ми являются рефлекс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ся по наследству рефлекс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высших отделов головного мозга могут осуществляться рефлекс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рефлексы являются функцией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 основе физиологического механизма процесса замыкания временной связи условного и безусловного раздражителей лежит яв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 помощи хорошо выработанного условного рефлекса можно выработать рефлек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вырабатываются у стадных животных рефлекс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Условные рефлексы на относительные признаки раздражителей называю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Если животное попадает в знакомое помещение, где его кормили  и начинают проявляться пищевые реакции, то это рефлек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ефлексы возникающие в связи с определенной ситуацией называю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Животное улавливает направление по которому перемещается пища при рефлекс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Охотничья собака бежит не по следам петляющего зайца, а выходит ему на перерез, это рефлек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Торможение в коре головного мозга возникающее быстро, без предварительной выработки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е, которое присуще только коре больших полуша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аспространение возбуждения из очага его возникновения на другие области коры называю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ли процессы торможения достигнув определенной границы распространения, могут возвращаться в исходный пункт, то говорят 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озбуждения и торможения в коре больших полушарий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аг торможения в коре резко повышает возбудимость соседнего очага, это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аг внезапного возбуждения вызывает тормозное состояние в других центрах коры, эт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ность коры из массы поступающих сигналов выделять отдельные элементы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единение различных элементов поступающей информации в единое целое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аждает корковые клетки от истощения и создает условия для восстановл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сна при котором внутреннее торможение разливается по коре и спускается в подкорковые центра И,П. Павлов назва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н, формирующийся при резком уменьшении притока возбуждений от рецепторов, И.П. Павлов назва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форма поведения доминирующая у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ацию по отношению к некоторым факторам среды осуществляю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едение, служащее целям сохранения и развития организма в условиях, характерных для жизни этого вида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, в результате которого животное приобретает жизненный опыт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оспособностью клеток коры головного мозга определяется в нервных процессах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ичительная особенность высшей нервной деятельности человека состоит в налич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 относятся  к отделу анализато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Очень низкий порог раздражений рецептора, определяемый минимальной энергией, необходимой для возникновения ощущения, является свойство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Дифференцированный ответ анализатора на энергию определенного вида, это свойств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пособность рецепторов посылать сигналы до прекращения  действия раздражителя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овышение возбудимости рецептора под влиянием многократных раздражителей относится к свойств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Явления, образующееся в анализаторе вслед за прекращением действия раздражителя, эт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выкание рецептора к определенным раздражителям 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есь комплекс ощущений, возникающих при соприкосновении кожи с различными телами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 действии на кожную поверхность различных механических раздражителей возникает ощущ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войство глаза, позволяющее одинаково хорошо видеть предметы, находящиеся вблизи и вдали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ен воспринимать световые лучи слой сетчатой оболочки глаз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Максимальная способность различать отдельные предметы,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едохраняет барабанную перепонку от повреждения при значительной разнице давления в барабанной полости  и окружающем воздух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ор слухового анализатора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егуляция функций внутренних органов  осуществляется при помощ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ецепторы, обеспечивающие поступление информации о положении тела и отдельных его частей, называю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ысокоспециализированные органы, приспособленные к восприятию раздражений из внешней или внутренней среды называю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м отделом анализатора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К соматотропным рецепторам, сигнализирующим о состоянии тела относя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К специальным сенсорным рецепторам или рецепторам органов чувств относя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ассмотрение предметов двумя глазами одновременно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К воспринимающему отделу слухового аппарата относи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водящему отделу слухового аппарата относится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щее звук устройство расположено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ая зона коры располагается в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ярный аппарат располагае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Зрительная информация передается в отдел коры головного мозг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Афферентные пути вестибулярного анализатора идут к области коры больших полуша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Корковой зоной вкусового анализатора является облас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Обонятельная зона располагается в коре большого мозга в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трансформация энергии раздражителя в  энергию возбуждения происходит непосредственно в рецептор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Между раздражителем и чувствительным нейроном расположены высокоспециализированные рецепторные клетки в рецептор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енсорный нейрон возбуждается не непосредственно, а через другую клетку в рецептор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енсорный нейрон возбуждается непосредственно при воздействии раздражителя в рецептор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К первично чувствующим рецепторам относятся рецепто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орами первично чувствующими явля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 чувствующими являются рецептор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торично чувствующим рецепторам относя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 чувствующими являются рецептор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орами вторично чувствующими явля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вторично чувствующими рецептор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 соприкосновении кожи с различными телами, возникает комплекс ощущений, который называе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У животных корковый конец кожного анализатора совпадает с областью ко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косновение к волосам кожи вызывает чувствительност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вотных имеются специальные осязательные волос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здражитель деформирует поверхность кожи, то возникает чувствительност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всего тактильная чувствительность 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быстро адаптируются тактильные рецепторы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олевым ощущениям наиболее чувствительна кож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ходящиеся в воздухе молекулы летучих веществ реагирует анализато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Химические вещества являются адекватным раздражителем для рецептор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м анализатором называют анализато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 с хорошо развитым обонянием называ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о слабо развитым обонянием называ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ериферическая часть обонятельного анализатора находится в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переключение афферентации в таламусе у анализатор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У млекопитающих не обнаружено специального представительства в новой коре у анализатор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сегда приводит к полной потере обоняния двустороннее уда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ришел к выводу, что существует семь основных запахов учены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ахучие вещества, выделяемые животными и имеющие сигнальное  значение, называютс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их и дурных запахов не вынося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Отказываются поедать корм и пить воду, если от кормушки пахнет дезсредства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 зависимости от функционального состояния желудочно-кишечного тракта находится рецепц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У травоядных животных очень хорошо развит анализато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Всегда возбуждает пищевой центр мозга, и появляется чувство аппетита раздражение рецептор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егуляция функции сосудов осуществляется при помощи расположенных  в них рецептор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ддержании гомеостаза организма большую роль играют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ах, сухожилиях, связках находя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вижений осуществляется при помощ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Позволяет организму ориентироваться в пространстве и сохранять равновесие анализато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 xml:space="preserve">Рецепторы, позволяющие осуществлять контроль за  различными поворотами головы в любой плоскости, расположены в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Раздражается при ускоряющемся и замедляющемся прямолинейном движении тела, аппарат расположенный 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Для рассматривания задней стенки глазного яблока, так называемого глазного дна, используется прибо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8"/>
                <w:szCs w:val="28"/>
              </w:rPr>
              <w:t>Светочувствительные клетки состоят почти исключительно из колбочек в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осстановления родопсина необходим витами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6:47:00Z</dcterms:created>
  <dc:creator>Пользователь</dc:creator>
  <dc:description/>
  <cp:keywords/>
  <dc:language>en-US</dc:language>
  <cp:lastModifiedBy>Пользователь</cp:lastModifiedBy>
  <cp:lastPrinted>2009-04-10T15:28:00Z</cp:lastPrinted>
  <dcterms:modified xsi:type="dcterms:W3CDTF">2009-04-10T09:29:00Z</dcterms:modified>
  <cp:revision>6</cp:revision>
  <dc:subject/>
  <dc:title/>
</cp:coreProperties>
</file>